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19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040"/>
        <w:gridCol w:w="1800"/>
        <w:gridCol w:w="1885"/>
        <w:gridCol w:w="2002"/>
        <w:gridCol w:w="1920"/>
        <w:gridCol w:w="2080"/>
        <w:gridCol w:w="1752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Socratic Seminar Rubric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Text Preparation</w:t>
            </w:r>
            <w:r>
              <w:rPr>
                <w:rFonts w:cs="Arial Narrow" w:ascii="Arial Narrow" w:hAnsi="Arial Narrow"/>
                <w:sz w:val="20"/>
                <w:szCs w:val="20"/>
              </w:rPr>
              <w:t>—reading and annotation of tex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Engagement</w:t>
            </w:r>
            <w:r>
              <w:rPr>
                <w:rFonts w:cs="Arial Narrow" w:ascii="Arial Narrow" w:hAnsi="Arial Narrow"/>
                <w:sz w:val="20"/>
                <w:szCs w:val="20"/>
              </w:rPr>
              <w:t>—participation in discussion and on-task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Use of Text</w:t>
            </w:r>
            <w:r>
              <w:rPr>
                <w:rFonts w:cs="Arial Narrow" w:ascii="Arial Narrow" w:hAnsi="Arial Narrow"/>
                <w:sz w:val="20"/>
                <w:szCs w:val="20"/>
              </w:rPr>
              <w:t>—support of ideas with text;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onduct</w:t>
            </w:r>
            <w:r>
              <w:rPr>
                <w:rFonts w:cs="Arial Narrow" w:ascii="Arial Narrow" w:hAnsi="Arial Narrow"/>
                <w:sz w:val="20"/>
                <w:szCs w:val="20"/>
              </w:rPr>
              <w:t>—encouragement of group; participation is civilized and respectful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Listening</w:t>
            </w:r>
            <w:r>
              <w:rPr>
                <w:rFonts w:cs="Arial Narrow" w:ascii="Arial Narrow" w:hAnsi="Arial Narrow"/>
                <w:sz w:val="20"/>
                <w:szCs w:val="20"/>
              </w:rPr>
              <w:t>—Building on ideas from others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Insight and Reasoning</w:t>
            </w:r>
            <w:r>
              <w:rPr>
                <w:rFonts w:cs="Arial Narrow" w:ascii="Arial Narrow" w:hAnsi="Arial Narrow"/>
                <w:sz w:val="20"/>
                <w:szCs w:val="20"/>
              </w:rPr>
              <w:t>—asks thoughtful questions; makes significant connections or brings new ideas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Openness</w:t>
            </w:r>
            <w:r>
              <w:rPr>
                <w:rFonts w:cs="Arial Narrow" w:ascii="Arial Narrow" w:hAnsi="Arial Narrow"/>
                <w:sz w:val="20"/>
                <w:szCs w:val="20"/>
              </w:rPr>
              <w:t>—Acceptance of other points of view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5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Exemplary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emarks and written work reveal a critical reading of text with annotations, vocabulary and at least four critical, discussable questions connected to the text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Demonstrates thoughtful and active participation throughout seminar. Consistently stays on task. Body language is active. Consistently makes eye contact. 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nitiates specific references to text to support and defend ideas without external prompting.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ontributes to the success of the group and makes invitations by name to include and support all participants. Is consistently nonjudgmental and respectful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istens unusually well. Frequently responds using names. Comments indicate accurate and perceptive listening and connect directly to what has been said.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Questions and comments are insightful, logical and contribute to deeper construction of meaning. Presents new ideas and makes connections to previous/outside  topics or dialogues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ccepts points of view other than own and uses them to expand own ideas and discover new meaning about concepts.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Accomplished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emarks and written work reveal text was read—ideas are relevant. Annotations are present and three or four critical, text-based questions are present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Demonstrates active participation throughout seminar.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tays on task. Body language is active. Often makes eye contact.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akes specific references to text to support ideas. Uses text effectively when challenged to do so.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emonstrates respect and enthusiasm attempting to include and support all participants. Makes invitations to participants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istens and is able to respond to ideas and questions from others with little digression. May sometimes use names in responses.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Questions and comments are apt, logical, and relevant but do not necessarily offer significantly new insights or ideas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ccepts points of view of others and attempts to use them to expand own ideas but may reflect set thinking.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Average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emarks and written work reveal text was read, but ideas may be irrelevant or annotations may be scant with only three or fewer questions present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emonstrates active participation through most of seminar. Stays on task most of the time. Body language and eye contact show some engagement.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ccasionally makes references to text to support and defend ideas but may have to be challenged to do so.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emonstrates general respect for the group but is not always supportive and inclusive. May at times be judgmental or impatient of others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Generally listens but is not always attentive as evident in some unconnected responses.  Frequently focuses on same people.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Questions and comments are apt and logical but do not move the group forward to a deeper understanding. Some ideas may be off topic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cknowledges other points of view but may try to argue or refute them. Points reflect a lack of flexibility.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Needs Improvement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emarks and written work reveal cursory reading of the text. Few questions present or questions lack substance for discussion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articipates in seminar although may be off task. Occasionally carries on side conversations. May be disengaged or lack eye contact.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akes few references to text and is unable to defend origin of ideas when challenged to do so.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peech and manner suggest a lack of support and/or respect. Lacks awareness of group dynamics by conversing with same people most of the time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omments are relevant to topic but lack connection to what has been said by others.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Questions and comments reveal personal reactions but lack logic and/or insight.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rgues with other points of view and is reluctant to acknowledge them as possible or relevant.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Undeveloped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emarks and written work suggest the text was not carefully read. Questions lack substance for discussion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s a passive observer of seminar or is off task. Side conversations are frequent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akes no references to text to support and defend ideas. Ideas appear “off the cuff.”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akes no attempt to be inclusive. Uses disrespectful language. Centers dialogue on self or specific classmates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Does not listen adequately; therefore, comments are random and may be irrelevant. 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Questions and comments are illogical, difficult to follow and offer no benefit to the group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oes not acknowledge or accept other points of view. Engages in debate over dialogue.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1008" w:right="1008" w:gutter="0" w:header="720" w:top="1008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Narrow" w:ascii="Arial Narrow" w:hAnsi="Arial Narrow"/>
        <w:sz w:val="18"/>
        <w:szCs w:val="18"/>
      </w:rPr>
      <w:t xml:space="preserve">Adapted from Matt Copeland’s </w:t>
    </w:r>
    <w:r>
      <w:rPr>
        <w:rFonts w:cs="Arial Narrow" w:ascii="Arial Narrow" w:hAnsi="Arial Narrow"/>
        <w:i/>
        <w:sz w:val="18"/>
        <w:szCs w:val="18"/>
      </w:rPr>
      <w:t>Socratic Circles: Fostering Critical and Creative Thinking in Middle and High School</w:t>
    </w:r>
    <w:r>
      <w:rPr>
        <w:rFonts w:cs="Arial Narrow" w:ascii="Arial Narrow" w:hAnsi="Arial Narrow"/>
        <w:sz w:val="18"/>
        <w:szCs w:val="18"/>
      </w:rPr>
      <w:t>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Narrow" w:hAnsi="Arial Narrow" w:cs="Arial Narrow"/>
        <w:b/>
        <w:b/>
        <w:sz w:val="32"/>
        <w:szCs w:val="32"/>
      </w:rPr>
    </w:pPr>
    <w:r>
      <w:rPr>
        <w:rFonts w:cs="Arial Narrow" w:ascii="Arial Narrow" w:hAnsi="Arial Narrow"/>
        <w:b/>
        <w:sz w:val="32"/>
        <w:szCs w:val="32"/>
      </w:rPr>
      <w:t>Socratic Seminar Rubric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0T20:30:00Z</dcterms:created>
  <dc:creator>PWCS</dc:creator>
  <dc:description/>
  <cp:keywords/>
  <dc:language>en-US</dc:language>
  <cp:lastModifiedBy>Pat Hubert</cp:lastModifiedBy>
  <cp:lastPrinted>2009-09-15T07:22:00Z</cp:lastPrinted>
  <dcterms:modified xsi:type="dcterms:W3CDTF">2013-01-20T20:30:00Z</dcterms:modified>
  <cp:revision>2</cp:revision>
  <dc:subject/>
  <dc:title>Socratic Seminar Rubric</dc:title>
</cp:coreProperties>
</file>